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ottoscritto/a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:</w:t>
        <w:tab/>
        <w:tab/>
        <w:t xml:space="preserve">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a _______________________________________il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Via/Piazza _____________________________________________________n°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alità di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Ente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 legale in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Via/Piazza _____________________________________________________n°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____________________________________fax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ede operativa in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Via/Piazza______________________________________________________n°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____________________________________fax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/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poter partecipare alla selezione indetta dalla II Municipalità per l’affidamento delle attività denominate “Pony della Sicurezza e Solidarietà” in esecuzione della Determina dirigenziale n. 6 del 29.08.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insussistenza di cause ostative connesse con la normativa vigente in materia di lotta alla criminalità organizzat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possedere una sede legale sul territorio cittadin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possedere una struttura organizzativa adeguata alla buona gestione delle attività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avere almeno due anni di esperienza nel campo delle politiche social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disponibilità ovvero l’impegno in caso di affidamento a dotarsi di volontari da impegnare nelle attività che siano in possesso dei requisiti professionali adeguati alla realizzazione del Progetto “Pony della Sicurezza e Solidarietà”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aver rispettato la legislazione in materia di organizzazioni di volontariato ed ogni altra normativa pertinente alla natura giuridica dell’Ente ed al tipo di attività svolt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presente dichiarazione è resa ai sensi del DPR 445/2000 (Testo Unico Sulla documentazione amministrativa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sottoscritto autorizza il trattamento dei dati personali ai fini dello svolgimento degli adempimenti connessi alla procedura del suddetto avviso pubblico (informativa ai sensi della L.675/96 art. 10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I IMPEG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›</w:t>
      </w:r>
      <w:r>
        <w:rPr>
          <w:b/>
          <w:sz w:val="28"/>
          <w:szCs w:val="28"/>
        </w:rPr>
        <w:tab/>
      </w:r>
      <w:r>
        <w:rPr/>
        <w:t xml:space="preserve">a stipulare, in caso di affidamento, polizze assicurative per la responsabilità civile, nonché </w:t>
        <w:tab/>
        <w:t>per infortuni e malattia per i volontari che saranno impegnati nelle attività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›</w:t>
      </w:r>
      <w:r>
        <w:rPr>
          <w:b/>
          <w:sz w:val="28"/>
          <w:szCs w:val="28"/>
        </w:rPr>
        <w:tab/>
      </w:r>
      <w:r>
        <w:rPr/>
        <w:t xml:space="preserve">a comunicare tempestivamente, in caso di affidamento, qualsiasi variazione in ordine alla </w:t>
        <w:tab/>
        <w:t xml:space="preserve">sede operativa – comunque all’interno del territorio della II Municipalità e ai recapiti </w:t>
        <w:tab/>
        <w:t>telefonici 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›</w:t>
      </w:r>
      <w:r>
        <w:rPr>
          <w:b/>
          <w:sz w:val="28"/>
          <w:szCs w:val="28"/>
        </w:rPr>
        <w:tab/>
      </w:r>
      <w:r>
        <w:rPr/>
        <w:t xml:space="preserve">a comunicare Tempestivamente, in caso di affidamento, l’eventuale sostituzione degli </w:t>
        <w:tab/>
        <w:t>operatori assenti, a qualsiasi titolo, per un periodo superiore a sette gior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llega fotocopia del documento di identit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apoli lì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Firma del legale Rappresentante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rFonts w:eastAsia="Arial Unicode MS"/>
        </w:rPr>
      </w:pPr>
      <w:r>
        <w:rPr>
          <w:rFonts w:eastAsia="Arial Unicode MS"/>
        </w:rPr>
        <w:t>Timbro dell’Ente</w:t>
      </w:r>
    </w:p>
    <w:p>
      <w:pPr>
        <w:pStyle w:val="Normal"/>
        <w:ind w:left="36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54:00Z</dcterms:created>
  <dc:creator>II Municipalità</dc:creator>
  <dc:description/>
  <cp:keywords/>
  <dc:language>en-US</dc:language>
  <cp:lastModifiedBy>II Municipalità</cp:lastModifiedBy>
  <cp:lastPrinted>2008-10-17T10:17:00Z</cp:lastPrinted>
  <dcterms:modified xsi:type="dcterms:W3CDTF">2008-10-17T08:22:00Z</dcterms:modified>
  <cp:revision>9</cp:revision>
  <dc:subject/>
  <dc:title>Il sottoscritto/a ___________________________________________________________________</dc:title>
</cp:coreProperties>
</file>